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05"/>
        <w:gridCol w:w="305"/>
        <w:gridCol w:w="305"/>
        <w:gridCol w:w="305"/>
        <w:gridCol w:w="302"/>
        <w:gridCol w:w="303"/>
        <w:gridCol w:w="303"/>
        <w:gridCol w:w="302"/>
        <w:gridCol w:w="302"/>
        <w:gridCol w:w="303"/>
        <w:gridCol w:w="1113"/>
        <w:gridCol w:w="360"/>
        <w:gridCol w:w="360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1255"/>
        <w:gridCol w:w="360"/>
      </w:tblGrid>
      <w:tr>
        <w:trPr>
          <w:trHeight w:val="397" w:hRule="atLeast"/>
        </w:trPr>
        <w:tc>
          <w:tcPr>
            <w:tcW w:w="9828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</w:rPr>
            </w:pPr>
            <w:r>
              <w:rPr>
                <w:rFonts w:cs="Tahoma;Tahoma" w:ascii="Calibri;Gentium Book Basic" w:hAnsi="Calibri;Gentium Book Basic"/>
                <w:b/>
              </w:rPr>
              <w:t>Formularz informacji przedstawianych przy ubieganiu się o pomoc de minimis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2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;Gentium Book Basic" w:hAnsi="Calibri;Gentium Book Basic"/>
                <w:b/>
                <w:sz w:val="20"/>
                <w:szCs w:val="20"/>
              </w:rPr>
              <w:t xml:space="preserve">Stosuje się do pomocy de minimis udzielanej na warunkach </w:t>
            </w: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 xml:space="preserve">określonych w rozporządzeniu Komisji </w:t>
            </w:r>
            <w:r>
              <w:rPr>
                <w:rFonts w:cs="Calibri;Gentium Book Basic" w:ascii="Calibri;Gentium Book Basic" w:hAnsi="Calibri;Gentium Book Basic"/>
                <w:b/>
                <w:bCs/>
                <w:color w:val="212529"/>
                <w:sz w:val="20"/>
                <w:szCs w:val="20"/>
              </w:rPr>
              <w:t xml:space="preserve"> (UE) nr 2023/2831 </w:t>
            </w:r>
            <w:r>
              <w:rPr>
                <w:rFonts w:cs="Calibri;Gentium Book Basic" w:ascii="Calibri;Gentium Book Basic" w:hAnsi="Calibri;Gentium Book Basic"/>
                <w:b/>
                <w:color w:val="212529"/>
                <w:sz w:val="20"/>
                <w:szCs w:val="20"/>
              </w:rPr>
              <w:t>z dnia 13 grudnia 2023 r. w sprawie stosowania art. 107 i 108 Traktatu o funkcjonowaniu Unii Europejskiej do pomocy de minimis (Dz. Urz. UE L 2831 z 15.12.2023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A. Informacje dotyczące podmiotu,</w:t>
              <w:br/>
              <w:t>któremu ma być udzielona pomoc de</w:t>
              <w:br/>
              <w:t>minimis</w:t>
            </w:r>
            <w:r>
              <w:rPr>
                <w:rFonts w:cs="Tahoma;Tahoma" w:ascii="Calibri;Gentium Book Basic" w:hAnsi="Calibri;Gentium Book Basic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;Gentium Book Basic" w:hAnsi="Calibri;Gentium Book Basic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Calibri;Gentium Book Basic" w:hAnsi="Calibri;Gentium Book Basic"/>
                <w:b/>
                <w:sz w:val="18"/>
                <w:szCs w:val="18"/>
              </w:rPr>
              <w:t>A1. Informacje dotyczące wspólnika spółki cywilnej</w:t>
              <w:br/>
              <w:t>lub osobowej wnioskującego o pomoc de minimis</w:t>
              <w:br/>
              <w:t>w związku z działalnością prowadzoną w tej</w:t>
              <w:br/>
              <w:t>spółce</w:t>
            </w:r>
            <w:r>
              <w:rPr>
                <w:rFonts w:cs="Tahoma;Tahoma" w:ascii="Calibri;Gentium Book Basic" w:hAnsi="Calibri;Gentium Book Basic"/>
                <w:b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8"/>
                <w:szCs w:val="18"/>
              </w:rPr>
            </w:pPr>
            <w:r>
              <w:rPr>
                <w:rFonts w:cs="Tahoma;Tahoma" w:ascii="Calibri;Gentium Book Basic" w:hAnsi="Calibri;Gentium Book Basic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Identyfikator podatkowy NIP podmiotu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a) Identyfikator podatkowy NIP wspólnika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3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Imię i nazwisko albo nazwa podmiot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a) Imię i nazwisko albo nazwa wspólnik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/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Adres miejsca zamieszkania albo adres siedziby</w:t>
              <w:br/>
              <w:t>podmiot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75" w:type="dxa"/>
            <w:gridSpan w:val="12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a) Adres miejsca zamieszkania albo adres siedziby wspólnika</w:t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148" w:type="dxa"/>
            <w:gridSpan w:val="11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/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148" w:type="dxa"/>
            <w:gridSpan w:val="11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Identyfikator gminy, w której podmiot ma miejsce</w:t>
              <w:br/>
              <w:t>zamieszkania albo siedzibę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4)</w:t>
            </w:r>
          </w:p>
        </w:tc>
        <w:tc>
          <w:tcPr>
            <w:tcW w:w="36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035" w:type="dxa"/>
            <w:gridSpan w:val="13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7415" w:type="dxa"/>
            <w:gridSpan w:val="18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543" w:type="dxa"/>
            <w:gridSpan w:val="25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Forma prawna podmiotu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0" w:name="__Fieldmark__31_3599043677"/>
            <w:bookmarkStart w:id="1" w:name="__Fieldmark__31_3599043677"/>
            <w:bookmarkEnd w:id="1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rzedsiębiorstwo państwowe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" w:name="__Fieldmark__32_3599043677"/>
            <w:bookmarkStart w:id="3" w:name="__Fieldmark__32_3599043677"/>
            <w:bookmarkEnd w:id="3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osobowa spółka Skarbu Państwa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" w:name="__Fieldmark__33_3599043677"/>
            <w:bookmarkStart w:id="5" w:name="__Fieldmark__33_3599043677"/>
            <w:bookmarkEnd w:id="5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osobowa spółka jednostki samorządu terytorialnego, w rozumieniu ustawy z dnia 20 grudnia 1996 r. o</w:t>
              <w:br/>
              <w:t>gospodarce komunalnej (Dz. U. z 2011 r. Nr 45, poz. 236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" w:name="__Fieldmark__34_3599043677"/>
            <w:bookmarkStart w:id="7" w:name="__Fieldmark__34_3599043677"/>
            <w:bookmarkEnd w:id="7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spółka akcyjna albo spółka z ograniczoną odpowiedzialnością, w stosunku do których Skarb Państwa, jednostka</w:t>
              <w:br/>
              <w:t>samorządu terytorialnego, przedsiębiorstwo państwowe lub jednoosobowa spółka Skarbu Państwa są</w:t>
              <w:br/>
              <w:t>podmiotami, które posiadają uprawnienia takie, jak przedsiębiorcy dominujący w rozumieniu przepisów ustawy z</w:t>
              <w:br/>
              <w:t>dnia 16 lutego 2007 r. o ochronie konkurencji i konsumentów (Dz. U. Nr 50, poz. 331, z późn. zm.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" w:name="__Fieldmark__35_3599043677"/>
            <w:bookmarkStart w:id="9" w:name="__Fieldmark__35_3599043677"/>
            <w:bookmarkEnd w:id="9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dnostka sektora finansów publicznych w rozumieniu przepisów ustawy z dnia 27 sierpnia 2009 r. o finansach</w:t>
              <w:br/>
              <w:t>publicznych (Dz. U. z 2013 r. poz. 885, z późn. zm.)</w:t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" w:name="__Fieldmark__36_3599043677"/>
            <w:bookmarkStart w:id="11" w:name="__Fieldmark__36_3599043677"/>
            <w:bookmarkEnd w:id="11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933" w:type="dxa"/>
            <w:gridSpan w:val="23"/>
            <w:tcBorders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nna (podać jaka)</w:t>
            </w:r>
          </w:p>
        </w:tc>
      </w:tr>
      <w:tr>
        <w:trPr>
          <w:trHeight w:val="227" w:hRule="atLeast"/>
        </w:trPr>
        <w:tc>
          <w:tcPr>
            <w:tcW w:w="895" w:type="dxa"/>
            <w:gridSpan w:val="3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895" w:type="dxa"/>
            <w:gridSpan w:val="3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8573" w:type="dxa"/>
            <w:gridSpan w:val="2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Wielkość podmiotu, zgodnie z załącznikiem I do rozporządzenia Komisji (UE) nr 651/2014 z dnia 17 czerwca 2014 r.</w:t>
              <w:br/>
              <w:t>uznającego niektóre rodzaje pomocy za zgodne z rynkiem wewnętrznym w zastosowaniu art. 107 i 108 Traktatu (Dz. Urz.</w:t>
              <w:br/>
              <w:t>UE L 187 z 26.06.2014, str. 1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5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" w:name="__Fieldmark__38_3599043677"/>
            <w:bookmarkStart w:id="13" w:name="__Fieldmark__38_3599043677"/>
            <w:bookmarkEnd w:id="13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mikro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4" w:name="__Fieldmark__39_3599043677"/>
            <w:bookmarkStart w:id="15" w:name="__Fieldmark__39_3599043677"/>
            <w:bookmarkEnd w:id="15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mały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6" w:name="__Fieldmark__40_3599043677"/>
            <w:bookmarkStart w:id="17" w:name="__Fieldmark__40_3599043677"/>
            <w:bookmarkEnd w:id="17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średni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ind w:left="-57" w:hanging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8" w:name="__Fieldmark__41_3599043677"/>
            <w:bookmarkStart w:id="19" w:name="__Fieldmark__41_3599043677"/>
            <w:bookmarkEnd w:id="19"/>
            <w:r/>
            <w:r>
              <w:rPr>
                <w:sz w:val="17"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8573" w:type="dxa"/>
            <w:gridSpan w:val="22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nny przedsiębiorca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) Klasa działalności, zgodnie z rozporządzeniem Rady Ministrów z dnia 24 grudnia 2007 r. w sprawie Polskiej Klasyfikacji</w:t>
              <w:br/>
              <w:t>Działalności (PKD) (Dz. U. Nr 251, poz. 1885, z późn. zm.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6)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7963" w:type="dxa"/>
            <w:gridSpan w:val="20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) Data utworzenia podmiotu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fldChar w:fldCharType="begin">
                <w:ffData>
                  <w:name w:val="Teks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sz w:val="17"/>
                <w:szCs w:val="17"/>
                <w:lang w:val="en-US" w:eastAsia="en-US"/>
              </w:rPr>
            </w:r>
          </w:p>
        </w:tc>
        <w:tc>
          <w:tcPr>
            <w:tcW w:w="6148" w:type="dxa"/>
            <w:gridSpan w:val="14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895" w:type="dxa"/>
            <w:gridSpan w:val="3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8573" w:type="dxa"/>
            <w:gridSpan w:val="2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2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9"/>
                <w:szCs w:val="19"/>
              </w:rPr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1 z 7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683"/>
        <w:gridCol w:w="306"/>
        <w:gridCol w:w="306"/>
        <w:gridCol w:w="306"/>
        <w:gridCol w:w="306"/>
        <w:gridCol w:w="306"/>
        <w:gridCol w:w="306"/>
        <w:gridCol w:w="306"/>
        <w:gridCol w:w="306"/>
        <w:gridCol w:w="72"/>
        <w:gridCol w:w="234"/>
        <w:gridCol w:w="306"/>
        <w:gridCol w:w="450"/>
        <w:gridCol w:w="990"/>
        <w:gridCol w:w="360"/>
      </w:tblGrid>
      <w:tr>
        <w:trPr>
          <w:trHeight w:val="284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9) Powiązania z innymi przedsiębiorcami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7)</w:t>
            </w:r>
          </w:p>
        </w:tc>
        <w:tc>
          <w:tcPr>
            <w:tcW w:w="360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między podmiotem a innymi przedsiębiorcami istnieją powiązania polegające na tym, że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jeden przedsiębiorca posiada w drugim większość praw głosu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0" w:name="__Fieldmark__54_3599043677"/>
            <w:bookmarkStart w:id="21" w:name="__Fieldmark__54_3599043677"/>
            <w:bookmarkEnd w:id="2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2" w:name="__Fieldmark__55_3599043677"/>
            <w:bookmarkStart w:id="23" w:name="__Fieldmark__55_3599043677"/>
            <w:bookmarkEnd w:id="2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jeden przedsiębiorca ma prawo powołać lub odwołać większość członków organu</w:t>
              <w:br/>
              <w:t>zarządzającego lub nadzorującego inn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4" w:name="__Fieldmark__56_3599043677"/>
            <w:bookmarkStart w:id="25" w:name="__Fieldmark__56_3599043677"/>
            <w:bookmarkEnd w:id="2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6" w:name="__Fieldmark__57_3599043677"/>
            <w:bookmarkStart w:id="27" w:name="__Fieldmark__57_3599043677"/>
            <w:bookmarkEnd w:id="2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) jeden przedsiębiorca ma prawo wywierać dominujący wpływ na innego przedsiębiorcę zgodnie</w:t>
              <w:br/>
              <w:t>z umową zawartą z tym przedsiębiorcą lub jego dokumentami założycielskimi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28" w:name="__Fieldmark__58_3599043677"/>
            <w:bookmarkStart w:id="29" w:name="__Fieldmark__58_3599043677"/>
            <w:bookmarkEnd w:id="2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0" w:name="__Fieldmark__59_3599043677"/>
            <w:bookmarkStart w:id="31" w:name="__Fieldmark__59_3599043677"/>
            <w:bookmarkEnd w:id="3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) jeden przedsiębiorca, który jest akcjonariuszem lub wspólnikiem innego przedsiębiorcy lub jego</w:t>
              <w:br/>
              <w:t>członkiem, zgodnie z porozumieniem z innymi akcjonariuszami, wspólnikami lub członkami tego</w:t>
              <w:br/>
              <w:t>przedsiębiorcy, samodzielnie kontroluje większość praw głosu u t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2" w:name="__Fieldmark__60_3599043677"/>
            <w:bookmarkStart w:id="33" w:name="__Fieldmark__60_3599043677"/>
            <w:bookmarkEnd w:id="3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4" w:name="__Fieldmark__61_3599043677"/>
            <w:bookmarkStart w:id="35" w:name="__Fieldmark__61_3599043677"/>
            <w:bookmarkEnd w:id="3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e) przedsiębiorca pozostaje w jakimkolwiek ze stosunków opisanych powyżej poprzez jednego</w:t>
              <w:br/>
              <w:t>innego przedsiębiorcę lub kilku innych przedsiębiorców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6" w:name="__Fieldmark__62_3599043677"/>
            <w:bookmarkStart w:id="37" w:name="__Fieldmark__62_3599043677"/>
            <w:bookmarkEnd w:id="3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38" w:name="__Fieldmark__63_3599043677"/>
            <w:bookmarkStart w:id="39" w:name="__Fieldmark__63_3599043677"/>
            <w:bookmarkEnd w:id="3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przynajmniej jednej odpowiedzi twierdzącej,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73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wszystkich powiązanych z</w:t>
              <w:br/>
              <w:t>podmiotem przedsiębiorców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wszystkim powiązanym z podmiotem</w:t>
              <w:br/>
              <w:t>przedsiębiorco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0) Informacja o utworzeniu wnioskodawcy w wyniku podziału innego przedsiębiorcy lub połączenia z innym</w:t>
              <w:br/>
              <w:t>przedsiębiorcą, w tym przez przejęcie innego przedsiębiorcy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dmiot w ciągu bieżącego roku podatkowego oraz w okresie dwóch poprzedzających lat podatkowych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powstał wskutek połączenia się innych przedsiębiorców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0" w:name="__Fieldmark__66_3599043677"/>
            <w:bookmarkStart w:id="41" w:name="__Fieldmark__66_3599043677"/>
            <w:bookmarkEnd w:id="4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2" w:name="__Fieldmark__67_3599043677"/>
            <w:bookmarkStart w:id="43" w:name="__Fieldmark__67_3599043677"/>
            <w:bookmarkEnd w:id="4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przejął innego przedsiębiorcę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4" w:name="__Fieldmark__68_3599043677"/>
            <w:bookmarkStart w:id="45" w:name="__Fieldmark__68_3599043677"/>
            <w:bookmarkEnd w:id="4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6" w:name="__Fieldmark__69_3599043677"/>
            <w:bookmarkStart w:id="47" w:name="__Fieldmark__69_3599043677"/>
            <w:bookmarkEnd w:id="4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03" w:type="dxa"/>
            <w:gridSpan w:val="10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) powstał w wyniku podziału innego przedsiębiorcy?</w:t>
            </w:r>
          </w:p>
        </w:tc>
        <w:tc>
          <w:tcPr>
            <w:tcW w:w="99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48" w:name="__Fieldmark__70_3599043677"/>
            <w:bookmarkStart w:id="49" w:name="__Fieldmark__70_3599043677"/>
            <w:bookmarkEnd w:id="4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0" w:name="__Fieldmark__71_3599043677"/>
            <w:bookmarkStart w:id="51" w:name="__Fieldmark__71_3599043677"/>
            <w:bookmarkEnd w:id="5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odpowiedzi twierdzącej w lit. a) lub b)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73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wszystkich połączonych lub</w:t>
              <w:br/>
              <w:t xml:space="preserve">przejętych </w:t>
            </w: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przedsiębiorców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wszystkim połączonym lub przejętym</w:t>
              <w:br/>
              <w:t>przedsiębiorco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 przypadku zaznaczenia odpowiedzi twierdzącej w lit. c)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vMerge w:val="restart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identyfikator podatkowy NIP przedsiębiorcy przed</w:t>
              <w:br/>
              <w:t>podziałem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Tekst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vMerge w:val="restart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7" w:hRule="atLeast"/>
        </w:trPr>
        <w:tc>
          <w:tcPr>
            <w:tcW w:w="285" w:type="dxa"/>
            <w:vMerge w:val="continue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60" w:type="dxa"/>
            <w:vMerge w:val="continue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b) 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przedsiębiorcy istniejącemu przed podziałem</w:t>
              <w:br/>
              <w:t>w odniesieniu do działalności przejmowanej przez podmiot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nie jest możliwe ustalenie, jaka część pomocy de minimis uzyskanej przez przedsiębiorcę przed podziałem</w:t>
              <w:br/>
              <w:t>przeznaczona była na działalność przejętą przez podmiot, należy podać: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pacing w:val="-4"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łączną wartość pomocy de minimis udzielonej w bieżący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roku podatkowym oraz w dwóch poprzedzających latach</w:t>
              <w:br/>
              <w:t>podatkowych przedsiębiorcy przed podziałem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8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kapitału przedsiębiorcy przed podziałem (w PLN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68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468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before="40" w:after="40"/>
              <w:ind w:left="255" w:hanging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–</w:t>
            </w:r>
            <w:r>
              <w:rPr>
                <w:rFonts w:eastAsia="Calibri;Gentium Book Basic" w:cs="Calibri;Gentium Book Basic" w:ascii="Calibri;Gentium Book Basic" w:hAnsi="Calibri;Gentium Book Basic"/>
                <w:b/>
                <w:sz w:val="17"/>
                <w:szCs w:val="17"/>
              </w:rPr>
              <w:t xml:space="preserve"> 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kapitału podmiotu na moment podziału (w PLN)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468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2 z 7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13"/>
        <w:gridCol w:w="4354"/>
        <w:gridCol w:w="812"/>
        <w:gridCol w:w="878"/>
        <w:gridCol w:w="900"/>
        <w:gridCol w:w="990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B. Informacje dotyczące sytuacji ekonomicznej podmiotu, któremu ma być udzielona</w:t>
              <w:br/>
              <w:t>pomoc de minimis</w:t>
            </w:r>
            <w:r>
              <w:rPr>
                <w:rFonts w:cs="Tahoma;Tahoma" w:ascii="Calibri;Gentium Book Basic" w:hAnsi="Calibri;Gentium Book Basic"/>
                <w:b/>
                <w:sz w:val="22"/>
                <w:szCs w:val="22"/>
                <w:vertAlign w:val="superscript"/>
              </w:rPr>
              <w:t>9)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Czy podmiot spełnia kryteria kwalifikujące go do objęcia postępowaniem upadłościowym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2" w:name="__Fieldmark__88_3599043677"/>
            <w:bookmarkStart w:id="53" w:name="__Fieldmark__88_3599043677"/>
            <w:bookmarkEnd w:id="5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4" w:name="__Fieldmark__89_3599043677"/>
            <w:bookmarkStart w:id="55" w:name="__Fieldmark__89_3599043677"/>
            <w:bookmarkEnd w:id="5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vMerge w:val="restart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Czy podmiot będący przedsiębiorcą innym niż mikro-, mały lub średni znajduje się w sytuacji</w:t>
              <w:br/>
              <w:t>gorszej niż sytuacja kwalifikująca się do oceny kredytowej B-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0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6" w:name="__Fieldmark__90_3599043677"/>
            <w:bookmarkStart w:id="57" w:name="__Fieldmark__90_3599043677"/>
            <w:bookmarkEnd w:id="5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58" w:name="__Fieldmark__91_3599043677"/>
            <w:bookmarkStart w:id="59" w:name="__Fieldmark__91_3599043677"/>
            <w:bookmarkEnd w:id="5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98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0" w:name="__Fieldmark__92_3599043677"/>
            <w:bookmarkStart w:id="61" w:name="__Fieldmark__92_3599043677"/>
            <w:bookmarkEnd w:id="6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 dotyczy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Czy w odniesieniu do okresu ostatnich 3 lat poprzedzających dzień wystąpienia z wnioskiem o</w:t>
              <w:br/>
              <w:t>udzielenie pomocy de minimis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a) podmiot odnotowuje rosnące straty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2" w:name="__Fieldmark__93_3599043677"/>
            <w:bookmarkStart w:id="63" w:name="__Fieldmark__93_3599043677"/>
            <w:bookmarkEnd w:id="6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4" w:name="__Fieldmark__94_3599043677"/>
            <w:bookmarkStart w:id="65" w:name="__Fieldmark__94_3599043677"/>
            <w:bookmarkEnd w:id="6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) obroty podmiotu maleją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6" w:name="__Fieldmark__95_3599043677"/>
            <w:bookmarkStart w:id="67" w:name="__Fieldmark__95_3599043677"/>
            <w:bookmarkEnd w:id="6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68" w:name="__Fieldmark__96_3599043677"/>
            <w:bookmarkStart w:id="69" w:name="__Fieldmark__96_3599043677"/>
            <w:bookmarkEnd w:id="6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c) zwiększeniu ulegają zapasy podmiotu lub niewykorzystany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br/>
              <w:t>potencjał do świadczenia usług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0" w:name="__Fieldmark__97_3599043677"/>
            <w:bookmarkStart w:id="71" w:name="__Fieldmark__97_3599043677"/>
            <w:bookmarkEnd w:id="7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2" w:name="__Fieldmark__98_3599043677"/>
            <w:bookmarkStart w:id="73" w:name="__Fieldmark__98_3599043677"/>
            <w:bookmarkEnd w:id="7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) podmiot ma nadwyżki produkcji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1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4" w:name="__Fieldmark__99_3599043677"/>
            <w:bookmarkStart w:id="75" w:name="__Fieldmark__99_3599043677"/>
            <w:bookmarkEnd w:id="7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6" w:name="__Fieldmark__100_3599043677"/>
            <w:bookmarkStart w:id="77" w:name="__Fieldmark__100_3599043677"/>
            <w:bookmarkEnd w:id="7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e) zmniejsza się przepływ środków finansowych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78" w:name="__Fieldmark__101_3599043677"/>
            <w:bookmarkStart w:id="79" w:name="__Fieldmark__101_3599043677"/>
            <w:bookmarkEnd w:id="7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0" w:name="__Fieldmark__102_3599043677"/>
            <w:bookmarkStart w:id="81" w:name="__Fieldmark__102_3599043677"/>
            <w:bookmarkEnd w:id="8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f) zwiększa się suma zadłużenia podmiotu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2" w:name="__Fieldmark__103_3599043677"/>
            <w:bookmarkStart w:id="83" w:name="__Fieldmark__103_3599043677"/>
            <w:bookmarkEnd w:id="8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4" w:name="__Fieldmark__104_3599043677"/>
            <w:bookmarkStart w:id="85" w:name="__Fieldmark__104_3599043677"/>
            <w:bookmarkEnd w:id="8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g) rosną kwoty odsetek od zobowiązań podmiotu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6" w:name="__Fieldmark__105_3599043677"/>
            <w:bookmarkStart w:id="87" w:name="__Fieldmark__105_3599043677"/>
            <w:bookmarkEnd w:id="8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88" w:name="__Fieldmark__106_3599043677"/>
            <w:bookmarkStart w:id="89" w:name="__Fieldmark__106_3599043677"/>
            <w:bookmarkEnd w:id="8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h) wartość aktywów netto podmiotu zmniejsza się lub jest</w:t>
              <w:br/>
              <w:t>zerowa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0" w:name="__Fieldmark__107_3599043677"/>
            <w:bookmarkStart w:id="91" w:name="__Fieldmark__107_3599043677"/>
            <w:bookmarkEnd w:id="9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2" w:name="__Fieldmark__108_3599043677"/>
            <w:bookmarkStart w:id="93" w:name="__Fieldmark__108_3599043677"/>
            <w:bookmarkEnd w:id="9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354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) zaistniały inne okoliczności wskazujące na trudności w</w:t>
              <w:br/>
              <w:t>zakresie płynności finansowej?</w:t>
            </w:r>
          </w:p>
        </w:tc>
        <w:tc>
          <w:tcPr>
            <w:tcW w:w="812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4" w:name="__Fieldmark__109_3599043677"/>
            <w:bookmarkStart w:id="95" w:name="__Fieldmark__109_3599043677"/>
            <w:bookmarkEnd w:id="9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pacing w:before="40" w:after="0"/>
              <w:ind w:left="-57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6" w:name="__Fieldmark__110_3599043677"/>
            <w:bookmarkStart w:id="97" w:name="__Fieldmark__110_3599043677"/>
            <w:bookmarkEnd w:id="9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2880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924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należy wskazać jakie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7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7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3 z 7</w:t>
            </w:r>
          </w:p>
        </w:tc>
        <w:tc>
          <w:tcPr>
            <w:tcW w:w="31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36"/>
        <w:gridCol w:w="7021"/>
        <w:gridCol w:w="990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5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C. Informacje dotyczące działalności gospodarczej prowadzonej przez podmiot,</w:t>
              <w:br/>
              <w:t>któremu ma być udzielona pomoc de minimis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podmiot, któremu ma być udzielona pomoc de minimis, prowadzi dzialalność: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w sektorze rybołówstwa i akwakultury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2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98" w:name="__Fieldmark__112_3599043677"/>
            <w:bookmarkStart w:id="99" w:name="__Fieldmark__112_3599043677"/>
            <w:bookmarkEnd w:id="9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0" w:name="__Fieldmark__113_3599043677"/>
            <w:bookmarkStart w:id="101" w:name="__Fieldmark__113_3599043677"/>
            <w:bookmarkEnd w:id="10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w dziedzinie produkcji podstawowej produktów rolnych wymienionych w załączniku I do</w:t>
              <w:br/>
              <w:t>Traktatu o funkcjonowaniu Unii Europejskiej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2" w:name="__Fieldmark__114_3599043677"/>
            <w:bookmarkStart w:id="103" w:name="__Fieldmark__114_3599043677"/>
            <w:bookmarkEnd w:id="10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4" w:name="__Fieldmark__115_3599043677"/>
            <w:bookmarkStart w:id="105" w:name="__Fieldmark__115_3599043677"/>
            <w:bookmarkEnd w:id="10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w dziedzinie przetwarzania i wprowadzania do obrotu produktów rolnych wymienionych w</w:t>
              <w:br/>
              <w:t>załączniku I do Traktatu o funkcjonowaniu Unii Europejskiej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6" w:name="__Fieldmark__116_3599043677"/>
            <w:bookmarkStart w:id="107" w:name="__Fieldmark__116_3599043677"/>
            <w:bookmarkEnd w:id="10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08" w:name="__Fieldmark__117_3599043677"/>
            <w:bookmarkStart w:id="109" w:name="__Fieldmark__117_3599043677"/>
            <w:bookmarkEnd w:id="10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w sektorze drogowego transportu towarów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0" w:name="__Fieldmark__118_3599043677"/>
            <w:bookmarkStart w:id="111" w:name="__Fieldmark__118_3599043677"/>
            <w:bookmarkEnd w:id="11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2" w:name="__Fieldmark__119_3599043677"/>
            <w:bookmarkStart w:id="113" w:name="__Fieldmark__119_3599043677"/>
            <w:bookmarkEnd w:id="11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7021" w:type="dxa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to czy wnioskowana pomoc będzie przeznaczona na nabycie pojazdów</w:t>
              <w:br/>
              <w:t>wykorzystywanych do świadczenia usług w zakresie drogowego transportu towarów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4" w:name="__Fieldmark__120_3599043677"/>
            <w:bookmarkStart w:id="115" w:name="__Fieldmark__120_3599043677"/>
            <w:bookmarkEnd w:id="11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6" w:name="__Fieldmark__121_3599043677"/>
            <w:bookmarkStart w:id="117" w:name="__Fieldmark__121_3599043677"/>
            <w:bookmarkEnd w:id="11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Czy wnioskowana pomoc de minimis przeznaczona będzie na działalność wskazaną w pkt 1-4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18" w:name="__Fieldmark__122_3599043677"/>
            <w:bookmarkStart w:id="119" w:name="__Fieldmark__122_3599043677"/>
            <w:bookmarkEnd w:id="11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0" w:name="__Fieldmark__123_3599043677"/>
            <w:bookmarkStart w:id="121" w:name="__Fieldmark__123_3599043677"/>
            <w:bookmarkEnd w:id="12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W przypadku zaznaczenia odpowiedzi twierdzącej w pkt 1, 2 lub 4 czy zapewniona jest</w:t>
              <w:br/>
              <w:t>rozdzielność rachunkowa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3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uniemożliwiająca przeniesienie na wskazaną w tych punktach</w:t>
              <w:br/>
              <w:t>działalność korzyści wynikających z uzyskanej pomocy de minimis (w jaki sposób)?</w:t>
            </w:r>
          </w:p>
        </w:tc>
        <w:tc>
          <w:tcPr>
            <w:tcW w:w="990" w:type="dxa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2" w:name="__Fieldmark__124_3599043677"/>
            <w:bookmarkStart w:id="123" w:name="__Fieldmark__124_3599043677"/>
            <w:bookmarkEnd w:id="12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4" w:name="__Fieldmark__125_3599043677"/>
            <w:bookmarkStart w:id="125" w:name="__Fieldmark__125_3599043677"/>
            <w:bookmarkEnd w:id="12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980" w:type="dxa"/>
            <w:gridSpan w:val="3"/>
            <w:tcBorders/>
            <w:shd w:fill="D9D9D9" w:val="clea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6" w:name="__Fieldmark__126_3599043677"/>
            <w:bookmarkStart w:id="127" w:name="__Fieldmark__126_3599043677"/>
            <w:bookmarkEnd w:id="127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 dotyczy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sz w:val="4"/>
                <w:szCs w:val="4"/>
              </w:rPr>
            </w:r>
          </w:p>
        </w:tc>
        <w:tc>
          <w:tcPr>
            <w:tcW w:w="9237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5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4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95"/>
        <w:gridCol w:w="596"/>
        <w:gridCol w:w="595"/>
        <w:gridCol w:w="596"/>
        <w:gridCol w:w="596"/>
        <w:gridCol w:w="595"/>
        <w:gridCol w:w="596"/>
        <w:gridCol w:w="595"/>
        <w:gridCol w:w="596"/>
        <w:gridCol w:w="596"/>
        <w:gridCol w:w="595"/>
        <w:gridCol w:w="596"/>
        <w:gridCol w:w="110"/>
        <w:gridCol w:w="486"/>
        <w:gridCol w:w="504"/>
        <w:gridCol w:w="983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>
              <w:top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D. Informacje dotyczące pomocy otrzymanej w odniesieniu do tych samych kosztów,</w:t>
              <w:br/>
              <w:t>na pokrycie których ma być przeznaczona wnioskowana pomoc de minimis</w:t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8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13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Czy wnioskowana pomoc de minimis zostanie przeznaczona na pokrycie dających się</w:t>
              <w:br/>
              <w:t>zidentyfikować kosztów?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28" w:name="__Fieldmark__128_3599043677"/>
            <w:bookmarkStart w:id="129" w:name="__Fieldmark__128_3599043677"/>
            <w:bookmarkEnd w:id="129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0" w:name="__Fieldmark__129_3599043677"/>
            <w:bookmarkStart w:id="131" w:name="__Fieldmark__129_3599043677"/>
            <w:bookmarkEnd w:id="131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7257" w:type="dxa"/>
            <w:gridSpan w:val="13"/>
            <w:tcBorders/>
            <w:shd w:fill="D9D9D9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czy na pokrycie tych samych kosztów, o których mowa powyżej, podmiot otrzymał</w:t>
              <w:br/>
              <w:t>pomoc inną niż pomoc de minimis?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2" w:name="__Fieldmark__130_3599043677"/>
            <w:bookmarkStart w:id="133" w:name="__Fieldmark__130_3599043677"/>
            <w:bookmarkEnd w:id="133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tak</w:t>
            </w:r>
          </w:p>
        </w:tc>
        <w:tc>
          <w:tcPr>
            <w:tcW w:w="990" w:type="dxa"/>
            <w:gridSpan w:val="2"/>
            <w:tcBorders/>
            <w:shd w:fill="D9D9D9" w:val="clear"/>
          </w:tcPr>
          <w:p>
            <w:pPr>
              <w:pStyle w:val="Normal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bookmarkStart w:id="134" w:name="__Fieldmark__131_3599043677"/>
            <w:bookmarkStart w:id="135" w:name="__Fieldmark__131_3599043677"/>
            <w:bookmarkEnd w:id="135"/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nie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17"/>
            <w:tcBorders/>
            <w:shd w:fill="D9D9D9" w:val="clear"/>
          </w:tcPr>
          <w:p>
            <w:pPr>
              <w:pStyle w:val="Normal"/>
              <w:spacing w:before="80" w:after="120"/>
              <w:rPr/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Jeśli tak, należy wypełnić poniższą tabelę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vertAlign w:val="superscript"/>
              </w:rPr>
              <w:t>14)</w: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 xml:space="preserve"> w odniesieniu do ww. pomocy innej niż de minimis oraz pomocy de minimis na</w:t>
              <w:br/>
              <w:t>te same koszty.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8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rzeznaczenie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Wartość otrzymanej</w:t>
              <w:br/>
              <w:t>pomoc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bru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nominaln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Forma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odstawa prawna udzielenia pomoc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pacing w:val="-4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informacje szczegółow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pacing w:val="-4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pacing w:val="-4"/>
                <w:sz w:val="17"/>
                <w:szCs w:val="17"/>
              </w:rPr>
              <w:t>informacje podstawow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Podmiot</w:t>
              <w:br/>
              <w:t>udzielający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zień</w:t>
              <w:br/>
              <w:t>udzielenia</w:t>
              <w:br/>
              <w:t>pomoc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Lp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40" w:after="0"/>
              <w:jc w:val="center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0</w:t>
            </w:r>
          </w:p>
        </w:tc>
        <w:tc>
          <w:tcPr>
            <w:tcW w:w="1494" w:type="dxa"/>
            <w:gridSpan w:val="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1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16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5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603"/>
        <w:gridCol w:w="1080"/>
        <w:gridCol w:w="4547"/>
        <w:gridCol w:w="7"/>
        <w:gridCol w:w="306"/>
      </w:tblGrid>
      <w:tr>
        <w:trPr>
          <w:trHeight w:val="340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18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Calibri;Gentium Book Basic" w:hAnsi="Calibri;Gentium Book Basic"/>
                <w:b/>
                <w:sz w:val="20"/>
                <w:szCs w:val="20"/>
              </w:rPr>
              <w:t>Jeżeli w tabeli wykazano otrzymaną pomoc inną niż pomoc de minimis, należy dodatkowo wypełnić</w:t>
              <w:br/>
              <w:t>pkt 1-8 poniżej:</w:t>
            </w:r>
          </w:p>
        </w:tc>
        <w:tc>
          <w:tcPr>
            <w:tcW w:w="306" w:type="dxa"/>
            <w:tcBorders>
              <w:top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1) opis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2) koszty kwalifikujące się do objęcia pomocą w wartości nominalnej i zdyskontowanej oraz ich rodzaje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3) maksymalna dopuszczalna intensywność pomocy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4) intensywność pomocy już udzielonej w związku z kosztami, o których mowa w pkt 2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5) lokalizacja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6) cele, które mają być osiągnięte w związku z realizacją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7) etapy realizacji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134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8) data rozpoczęcia i zakończenia realizacji przedsięwzięcia: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sz w:val="4"/>
                <w:szCs w:val="4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4"/>
                <w:szCs w:val="4"/>
              </w:rPr>
            </w:pPr>
            <w:r>
              <w:rPr>
                <w:rFonts w:cs="Tahoma;Tahoma" w:ascii="Calibri;Gentium Book Basic" w:hAnsi="Calibri;Gentium Book Basic"/>
                <w:b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libri;Gentium Book Basic" w:hAnsi="Calibri;Gentium Book Basic"/>
                <w:b/>
                <w:sz w:val="22"/>
                <w:szCs w:val="22"/>
              </w:rPr>
              <w:t>E. Informacje dotyczące osoby upoważnionej do przedstawienia informacji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Imię i nazwisko</w:t>
            </w:r>
          </w:p>
        </w:tc>
        <w:tc>
          <w:tcPr>
            <w:tcW w:w="1080" w:type="dxa"/>
            <w:tcBorders/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Numer telefonu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Stanowisko służbowe</w:t>
            </w:r>
          </w:p>
        </w:tc>
        <w:tc>
          <w:tcPr>
            <w:tcW w:w="10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  <w:t>Data i podpis</w:t>
            </w:r>
          </w:p>
        </w:tc>
        <w:tc>
          <w:tcPr>
            <w:tcW w:w="306" w:type="dxa"/>
            <w:tcBorders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instrText xml:space="preserve"> FORMTEXT </w:instrText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separate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rFonts w:cs="Tahoma;Tahoma" w:ascii="Calibri;Gentium Book Basic" w:hAnsi="Calibri;Gentium Book Basic"/>
                <w:lang w:val="en-US" w:eastAsia="en-US"/>
              </w:rPr>
              <w:fldChar w:fldCharType="end"/>
            </w:r>
            <w:r>
              <w:rPr>
                <w:rFonts w:cs="Tahoma;Tahoma" w:ascii="Calibri;Gentium Book Basic" w:hAnsi="Calibri;Gentium Book Basic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360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285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sz w:val="6"/>
                <w:szCs w:val="6"/>
              </w:rPr>
            </w:r>
          </w:p>
        </w:tc>
        <w:tc>
          <w:tcPr>
            <w:tcW w:w="9237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6"/>
                <w:szCs w:val="6"/>
              </w:rPr>
            </w:pPr>
            <w:r>
              <w:rPr>
                <w:rFonts w:cs="Tahoma;Tahoma" w:ascii="Calibri;Gentium Book Basic" w:hAnsi="Calibri;Gentium Book Basic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6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1418" w:footer="0" w:bottom="1418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9230"/>
        <w:gridCol w:w="7"/>
        <w:gridCol w:w="306"/>
      </w:tblGrid>
      <w:tr>
        <w:trPr>
          <w:trHeight w:val="454" w:hRule="atLeast"/>
        </w:trPr>
        <w:tc>
          <w:tcPr>
            <w:tcW w:w="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7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) W przypadku gdy o pomoc de minimis wnioskuje wspólnik spółki cywilnej, jawnej albo partnerskiej albo komplementariusz spółki komandytowej albo komandytowo-</w:t>
              <w:br/>
              <w:t>akcyjnej niebędący akcjonariuszem, w związku z działalnością prowadzoną w tej spółce, w formularzu podaje się informacje dotyczące tej spółki. W przypadku spółki</w:t>
              <w:br/>
              <w:t>cywilnej należy podać NIP tej spółki, nazwę, pod jaką spółka funkcjonuje na rynku, oraz miejsce prowadzenia działalności, a w przypadku braku nazwy i miejsca</w:t>
              <w:br/>
              <w:t>prowadzenia działalności imiona i nazwiska oraz adresy wszystkich wspólników tej spółk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2) Wypełnia się wyłącznie w przypadku, gdy o pomoc de minimis wnioskuje wspólnik spółki cywilnej, jawnej albo partnerskiej albo komplementariusz spółki</w:t>
              <w:br/>
              <w:t>komandytowej albo komandytowo-akcyjnej niebędący akcjonariuszem, w związku z działalnością prowadzoną w tej spółce (podaje się informacje dotyczące tego</w:t>
              <w:br/>
              <w:t>wspólnika albo komplementariusza)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3) O ile posiada identyfikator podatkowy NIP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4) Wpisuje się siedmiocyfrowe oznaczenie nadane w sposób określony w rozporządzeniu Rady Ministrów z dnia 15 grudnia 1998 r. w sprawie szczegółowych zasad</w:t>
              <w:br/>
              <w:t>prowadzenia, stosowania i udostępniania krajowego rejestru urzędowego podziału terytorialnego kraju oraz związanych z tym obowiązków organów administracji</w:t>
              <w:br/>
              <w:t>rządowej i jednostek samorządu terytorialnego (Dz. U. Nr 157, poz. 1031, z późn. zm.). Lista identyfikatorów gmin znajduje się na stronie internetowej</w:t>
              <w:br/>
            </w:r>
            <w:r>
              <w:rPr>
                <w:rFonts w:cs="Tahoma;Tahoma" w:ascii="Calibri;Gentium Book Basic" w:hAnsi="Calibri;Gentium Book Basic"/>
                <w:sz w:val="14"/>
                <w:szCs w:val="14"/>
                <w:lang w:eastAsia="en-US"/>
              </w:rPr>
              <w:t>http://www.uokik.gov.pl/sporzadzanie_sprawozdan_z_wykorzystaniem_aplikacji_shrimp.php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5) Zaznacza się właściwą pozycję znakiem X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6) Podaje się klasę działalności, w związku z którą podmiot ubiega się o pomoc de minimis. Jeżeli brak jest możliwości ustalenia jednej takiej działalności, podaje się klasę</w:t>
              <w:br/>
              <w:t>PKD tej działalności, która generuje największy przychód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7) Za powiązane nie uważa się podmiotów, w przypadku których powiązanie występuje wyłącznie za pośrednictwem organu publicznego, np. Skarbu Państwa, jednostki</w:t>
              <w:br/>
              <w:t>samorządu terytorialnego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8) Podaje się wartość pomocy w euro obliczoną zgodnie z art. 11 ust. 3 ustawy z dnia 30 kwietnia 2004 r. o postępowaniu w sprawach dotyczących pomocy publicznej,</w:t>
              <w:br/>
              <w:t>rozporządzeniem Rady Ministrów wydanym na podstawie art. 11 ust. 2 tej ustawy oraz właściwymi przepisami unijnym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9) Wypełnia się jedynie w przypadku podmiotów, którym ma być udzielona pomoc de minimis, do obliczenia wartości której konieczne jest ustalenie ich stopy</w:t>
              <w:br/>
              <w:t>referencyjnej (tj. w formie takiej jak: pożyczki, gwarancje, odroczenia, rozłożenia na raty), z wyjątkiem podmiotów, którym pomoc de minimis ma być udzielona na</w:t>
              <w:br/>
              <w:t>podstawie art. 34a ustawy z dnia 8 maja 1997 r. o poręczeniach i gwarancjach udzielanych przez Skarb Państwa oraz niektóre osoby prawne (Dz. U. z 2012 r. poz. 657,</w:t>
              <w:br/>
              <w:t>z późn. zm.) oraz będących osobami fizycznymi, którzy na dzień złożenia informacji określonych w niniejszym rozporządzeniu nie rozpoczęli prowadzenia działalności</w:t>
              <w:br/>
              <w:t>gospodarczej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0) Ocena kredytowa B- oznacza wysokie ryzyko kredytowe. Zdolność do obsługi zobowiązań istnieje jedynie przy sprzyjających warunkach zewnętrznych. Poziom</w:t>
              <w:br/>
              <w:t>odzyskania wierzytelności w przypadku wystąpienia niewypłacalności jest średni lub niski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1) Dotyczy wyłącznie producentów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2) Objętych rozporządzeniem Parlamentu Europejskiego i Rady (UE) nr 1379/2013 dnia 11 grudnia 2013 r. w sprawie wspólnej organizacji rynków produktów</w:t>
              <w:br/>
              <w:t>rybołówstwa i akwakultury, zmieniającym rozporządzenia Rady (WE) nr 1184/2006 i (WE) nr 1224/2009 oraz uchylającym rozporządzenie Rady (WE) nr 104/2000 (Dz.</w:t>
              <w:br/>
              <w:t>Urz. UE L 354 z 28.12.2013, str. 1)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3) Rozdzielność rachunkowa określonej działalności gospodarczej polega na prowadzeniu odrębnej ewidencji dla tej działalności gospodarczej oraz prawidłowym</w:t>
              <w:br/>
              <w:t>przypisywaniu przychodów i kosztów na podstawie konsekwentnie stosowanych i mających obiektywne uzasadnienie metod, a także określeniu w dokumentacji, o</w:t>
              <w:br/>
              <w:t>której mowa w art. 10 ustawy z dnia 29 września 1994 r. o rachunkowości (Dz. U. z 2013 r. poz. 330, z późn. zm.), zasad prowadzenia odrębnej ewidencji oraz</w:t>
              <w:br/>
              <w:t>metod przypisywania kosztów i przychodów.</w:t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60"/>
              <w:rPr>
                <w:rFonts w:ascii="Calibri;Gentium Book Basic" w:hAnsi="Calibri;Gentium Book Basic" w:cs="Tahoma;Tahoma"/>
                <w:sz w:val="16"/>
                <w:szCs w:val="16"/>
              </w:rPr>
            </w:pPr>
            <w:r>
              <w:rPr>
                <w:rFonts w:cs="Tahoma;Tahoma" w:ascii="Calibri;Gentium Book Basic" w:hAnsi="Calibri;Gentium Book Basic"/>
                <w:sz w:val="14"/>
                <w:szCs w:val="14"/>
              </w:rPr>
              <w:t>14) Wypełnia się zgodnie z Instrukcją wypełnienia tabeli w części D formularza.</w:t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sz w:val="17"/>
                <w:szCs w:val="17"/>
              </w:rPr>
            </w:r>
          </w:p>
        </w:tc>
        <w:tc>
          <w:tcPr>
            <w:tcW w:w="9230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Calibri;Gentium Book Basic" w:hAnsi="Calibri;Gentium Book Basic"/>
                <w:b/>
                <w:sz w:val="19"/>
                <w:szCs w:val="19"/>
              </w:rPr>
              <w:t>Strona 7 z 7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;Gentium Book Basic" w:hAnsi="Calibri;Gentium Book Basic" w:cs="Tahoma;Tahoma"/>
                <w:b/>
                <w:b/>
                <w:sz w:val="17"/>
                <w:szCs w:val="17"/>
              </w:rPr>
            </w:pPr>
            <w:r>
              <w:rPr>
                <w:rFonts w:cs="Tahoma;Tahoma" w:ascii="Calibri;Gentium Book Basic" w:hAnsi="Calibri;Gentium Book Basic"/>
                <w:b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3:00Z</dcterms:created>
  <dc:creator>Dominik_Krus</dc:creator>
  <dc:description>ZNAKI:13638</dc:description>
  <cp:keywords/>
  <dc:language>en-US</dc:language>
  <cp:lastModifiedBy>Pawlak Daria</cp:lastModifiedBy>
  <dcterms:modified xsi:type="dcterms:W3CDTF">2024-07-17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363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11-21 08:41:14</vt:lpwstr>
  </property>
  <property fmtid="{D5CDD505-2E9C-101B-9397-08002B2CF9AE}" pid="8" name="wk_stat:znaki:liczba">
    <vt:lpwstr>13638</vt:lpwstr>
  </property>
</Properties>
</file>